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115560" cy="3999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5560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>
          <w:trHeight w:val="53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I See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It Means*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Government related things written on the back of the shirt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Football alignment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wo different “animals” eagles and lion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agles is the executive branch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ions is the Legislative Branch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ule is the U.S. Constitu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he powers of the branch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The sides each branch is on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2 different animals = 2 different branches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efens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Offense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Judicial is only using the U.S. constitution</w:t>
            </w:r>
          </w:p>
        </w:tc>
      </w:tr>
      <w:tr>
        <w:trPr/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Summary (POV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is connects to the Marbury v. Madison because in Marbury v. Madison  the executive doesn’t have a lot of power and are just offense and the legislative had more power towards the executive branch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BlockText"/>
        <w:ind w:left="360" w:right="216" w:hanging="360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360" w:right="-360" w:hanging="360"/>
    </w:pPr>
    <w:rPr>
      <w:rFonts w:eastAsia="Times"/>
      <w:sz w:val="23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4:22:00Z</dcterms:created>
  <dc:creator>Malden Public Schools</dc:creator>
  <dc:description/>
  <dc:language>en-US</dc:language>
  <cp:lastModifiedBy>jcoutinh13</cp:lastModifiedBy>
  <cp:lastPrinted>2007-10-31T12:49:00Z</cp:lastPrinted>
  <dcterms:modified xsi:type="dcterms:W3CDTF">2010-07-14T14:47:00Z</dcterms:modified>
  <cp:revision>4</cp:revision>
  <dc:subject/>
  <dc:title>I See</dc:title>
</cp:coreProperties>
</file>